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OFT COMPUTING</w:t>
        <w:tab/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16</w:t>
        <w:tab/>
        <w:tab/>
        <w:tab/>
        <w:tab/>
        <w:t xml:space="preserve">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he training data for a particular problem is given in the table. Use Back Propagation Network</w:t>
      </w:r>
      <w:r>
        <w:rPr>
          <w:b/>
        </w:rPr>
        <w:t xml:space="preserve"> </w:t>
      </w:r>
      <w:r>
        <w:rPr/>
        <w:t xml:space="preserve"> to train the data. Show step by step output to input, hidden and output neurons as well as errors. How are the weights </w:t>
      </w:r>
      <w:r>
        <w:rPr>
          <w:i/>
        </w:rPr>
        <w:t>W</w:t>
      </w:r>
      <w:r>
        <w:rPr/>
        <w:t xml:space="preserve"> and </w:t>
      </w:r>
      <w:r>
        <w:rPr>
          <w:i/>
        </w:rPr>
        <w:t>V</w:t>
      </w:r>
      <w:r>
        <w:rPr/>
        <w:t xml:space="preserve"> modified? </w:t>
      </w:r>
    </w:p>
    <w:p>
      <w:pPr>
        <w:pStyle w:val="Normal"/>
        <w:rPr/>
      </w:pPr>
      <w:r>
        <w:rPr/>
      </w:r>
    </w:p>
    <w:tbl>
      <w:tblPr>
        <w:tblW w:w="3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6"/>
        <w:gridCol w:w="716"/>
        <w:gridCol w:w="1097"/>
      </w:tblGrid>
      <w:tr>
        <w:trPr>
          <w:trHeight w:val="419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S.No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nputs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Outputs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4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-0.7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-0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-0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with a neat diagram the architecture of ART2 and write its</w:t>
      </w:r>
      <w:bookmarkStart w:id="0" w:name="_GoBack"/>
      <w:bookmarkEnd w:id="0"/>
      <w:r>
        <w:rPr/>
        <w:t xml:space="preserve"> algorith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xplain the concept of Bidirectional Associative Memory and write its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4.</w:t>
        <w:tab/>
        <w:t xml:space="preserve">a. </w:t>
        <w:tab/>
        <w:t xml:space="preserve">Two fuzzy sets  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re given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{(F, 0.4), (E, 0.3), (X, 0.1), (Y, 0.1), (I, 0.9), (T, 0.8)}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{(F, 0.4), (E, 0.3), (X, 0.1), (Y, 0.1), (I, 0.9), (T, 0.8)}</w:t>
      </w:r>
    </w:p>
    <w:p>
      <w:pPr>
        <w:pStyle w:val="Normal"/>
        <w:ind w:left="432" w:firstLine="432"/>
        <w:jc w:val="both"/>
        <w:rPr/>
      </w:pPr>
      <w:r>
        <w:rPr/>
        <w:t>Find the following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.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  <w:t>ii.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  <w:t>iii.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∪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</w:r>
      <m:oMath xmlns:m="http://schemas.openxmlformats.org/officeDocument/2006/math"/>
      <w:r>
        <w:rPr/>
        <w:t>iv.</w:t>
        <w:tab/>
        <w:t>Verify De Morgan’s Law.</w:t>
      </w:r>
    </w:p>
    <w:p>
      <w:pPr>
        <w:pStyle w:val="Normal"/>
        <w:ind w:firstLine="432"/>
        <w:jc w:val="both"/>
        <w:rPr/>
      </w:pPr>
      <w:r>
        <w:rPr/>
        <w:t>b.</w:t>
      </w:r>
      <w:r>
        <w:rPr>
          <w:b/>
        </w:rPr>
        <w:tab/>
      </w:r>
      <w:r>
        <w:rPr/>
        <w:t>Write all the properties satisfied by fuzzy sets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</w:r>
      <w:r>
        <w:rPr/>
        <w:t>(10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ab/>
      </w:r>
      <w:r>
        <w:rPr/>
        <w:t>What is Defuzzification? Explain in detail the methods involved in Defuzzification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ab/>
      </w:r>
      <w:r>
        <w:rPr/>
        <w:t xml:space="preserve">Given X = {a, b, c, d} ; Y = {1, 2, 3, 4}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 {(a, 0), (b, 0.8), (c, 0.6), (d, 1)}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 {(1, 0.2) (2, 1) (3, 0.8) (4, 0)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= {(1, 0) (2, 0.4) (3, 1) (4, 0.8)}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termine the implication relation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.</w:t>
        <w:tab/>
        <w:t xml:space="preserve">IF x is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THEN y i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</w:t>
        <w:tab/>
        <w:t xml:space="preserve">IF x is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THEN y i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LSE y i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pply the fuzzy Modus Ponens rule to deduce Rotation is slow given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If the temperature is high then the rotation is slow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The temperature is very high.</w:t>
      </w:r>
    </w:p>
    <w:p>
      <w:pPr>
        <w:pStyle w:val="Normal"/>
        <w:ind w:left="432" w:hanging="0"/>
        <w:jc w:val="both"/>
        <w:rPr/>
      </w:pPr>
      <w:r>
        <w:rPr/>
        <w:t xml:space="preserve">Let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(High),  (Very High), S (Slow) and QS (Quite Slow) indicate the associated fuzzy sets as follows:</w:t>
      </w:r>
    </w:p>
    <w:p>
      <w:pPr>
        <w:pStyle w:val="Normal"/>
        <w:ind w:left="432" w:hanging="0"/>
        <w:jc w:val="both"/>
        <w:rPr/>
      </w:pPr>
      <w:r>
        <w:rPr/>
        <w:t>For X = {30, 40, 50, 60, 70, 80, 90, 100}, the set of temperatures and Y = (10, 20, 30, 40, 50, 60}, the set of rotations per minute,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= {(70, 1) (80, 1) (90, 0.3)}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= {(90, 0.9) (100, 1)}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= {(10, 1) (20, 0.8)}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={(30, 0.8) (40, 1) (50, 0.6)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following operators in detail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</w:t>
        <w:tab/>
        <w:t>Reproduction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Cross-ov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</w:t>
        <w:tab/>
        <w:t>Mut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9.</w:t>
        <w:tab/>
        <w:t>Two uniform bars are connected by pins at A and B and suspended at A. A horizontal force P acts at C. Knowing the force, length of bars and its weight determine the equilibrium configuration of the system if friction at all joints are neglected. Using cross-over and mutation generate a table for generation of population for F = 3.95 and 3.15, with 8 samples.</w:t>
      </w:r>
      <w:r>
        <w:rPr>
          <w:b/>
        </w:rPr>
        <w:t xml:space="preserve"> 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579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95pt;height:204pt" filled="f" o:ole="">
            <v:imagedata r:id="rId3" o:title=""/>
          </v:shape>
          <o:OLEObject Type="Embed" ProgID="" ShapeID="ole_rId2" DrawAspect="Content" ObjectID="_1638684533" r:id="rId2"/>
        </w:objec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26T09:20:00Z</dcterms:modified>
  <cp:revision>138</cp:revision>
  <dc:subject/>
  <dc:title>Reg</dc:title>
</cp:coreProperties>
</file>